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73610314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893338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